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09/06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57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urther research into midi, databse structure and xm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 into lesson structures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ecided to make assignments and exams outside of the project a high priority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 self assessment of semester 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Henry really needs to finish the lesson overview. </w:t>
            </w:r>
          </w:p>
          <w:p>
            <w:pPr>
              <w:pStyle w:val="NormalWeb"/>
              <w:rPr/>
            </w:pPr>
            <w:r>
              <w:rPr/>
              <w:t>Interface desig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Need to have working database by end of week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Add more to the design documen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>Exams, assignments from other paper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2:42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6-08T22:42:00Z</dcterms:modified>
  <cp:revision>2</cp:revision>
  <dc:subject/>
  <dc:title>Plan for Otago Polytechnic visit</dc:title>
</cp:coreProperties>
</file>